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IA CELULAR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mpreender a constituição e funcionamento de um sistema de telefonia celular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tipos de modulação empregados nos sistemas de comunicações móvei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nalisar e planejar um sistema de telefonia celular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1 – TELEFONIA MÓVEL CELULAR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1 - Conceito da telefonia móvel celula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2 - Descrição do sistema de telefonia celula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3 - Reutilização de freqüênci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4 - Constituição do sistema de telefonia celula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5 - Funções características da rede celular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6 - Tipos de canais de rádi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7 - Sistemas analógicos e digitai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2 – O CANAL DE COMUNICAÇÕES MÓVEIS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1 - Propagação no espaço livre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2 - Modelos de propaga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3 - Modelos de predição padronizad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3 - CODIFICAÇÃO DE VOZ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1 - Introdu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2 - Codificação do sinal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3 - Amostragem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4 - Compressão de sinai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5 - Quantiza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6 - Visão Geral da codificação de voz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4 - TÉCNICAS DE MODULAÇÃO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1 - Introdu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2 - Modulação Analógic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3 - Modulação Digit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5 - REDES DE COMUNICAÇÃO SEM F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Introdução.</w:t>
            </w:r>
          </w:p>
          <w:p>
            <w:pPr>
              <w:pStyle w:val="Normal"/>
              <w:rPr/>
            </w:pPr>
            <w:r>
              <w:rPr/>
              <w:t>5.2 - Diferença entre rede de comunicação sem fio e rede de telefonia fixa.</w:t>
            </w:r>
          </w:p>
          <w:p>
            <w:pPr>
              <w:pStyle w:val="Normal"/>
              <w:rPr/>
            </w:pPr>
            <w:r>
              <w:rPr/>
              <w:t>5.3 - Desenvolvimento das redes de comunicação sem fio.</w:t>
            </w:r>
          </w:p>
          <w:p>
            <w:pPr>
              <w:pStyle w:val="Normal"/>
              <w:rPr/>
            </w:pPr>
            <w:r>
              <w:rPr/>
              <w:t>5.4 - Interfaces de comunicação sem f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 – PLANEJAMENTO CELU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- Introdução.</w:t>
            </w:r>
          </w:p>
          <w:p>
            <w:pPr>
              <w:pStyle w:val="Normal"/>
              <w:rPr/>
            </w:pPr>
            <w:r>
              <w:rPr/>
              <w:t>6.2 - Planejamento de redes.</w:t>
            </w:r>
          </w:p>
          <w:p>
            <w:pPr>
              <w:pStyle w:val="Normal"/>
              <w:rPr/>
            </w:pPr>
            <w:r>
              <w:rPr/>
              <w:t>6.3 - Introdução ao planejamento celular.</w:t>
            </w:r>
          </w:p>
          <w:p>
            <w:pPr>
              <w:pStyle w:val="Normal"/>
              <w:rPr/>
            </w:pPr>
            <w:r>
              <w:rPr/>
              <w:t>6.4 - Processo de planejamento celular.</w:t>
            </w:r>
          </w:p>
          <w:p>
            <w:pPr>
              <w:pStyle w:val="Normal"/>
              <w:jc w:val="both"/>
              <w:rPr/>
            </w:pPr>
            <w:r>
              <w:rPr/>
              <w:t>6.5 - Expansão do sistema celular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5:00Z</dcterms:created>
  <dc:creator>PROGRADE</dc:creator>
  <dc:description/>
  <cp:keywords/>
  <dc:language>en-US</dc:language>
  <cp:lastModifiedBy>UFSM</cp:lastModifiedBy>
  <dcterms:modified xsi:type="dcterms:W3CDTF">2006-05-05T18:52:00Z</dcterms:modified>
  <cp:revision>9</cp:revision>
  <dc:subject/>
  <dc:title> </dc:title>
</cp:coreProperties>
</file>